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2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0"/>
      </w:tblGrid>
      <w:tr>
        <w:trPr>
          <w:trHeight w:val="334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16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42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2"/>
      </w:tblGrid>
      <w:tr>
        <w:trPr>
          <w:trHeight w:val="126" w:hRule="atLeast"/>
        </w:trPr>
        <w:tc>
          <w:tcPr>
            <w:tcW w:w="1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doświadczenia dydaktycznego i klinicznego/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12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231"/>
              <w:gridCol w:w="1043"/>
              <w:gridCol w:w="1057"/>
              <w:gridCol w:w="1974"/>
              <w:gridCol w:w="1705"/>
              <w:gridCol w:w="1248"/>
              <w:gridCol w:w="1563"/>
              <w:gridCol w:w="1658"/>
              <w:gridCol w:w="1512"/>
            </w:tblGrid>
            <w:tr>
              <w:trPr>
                <w:trHeight w:val="501" w:hRule="atLeast"/>
              </w:trPr>
              <w:tc>
                <w:tcPr>
                  <w:tcW w:w="11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0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1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6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1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490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17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dydaktyczne  zgodne z wymaganą minimalną liczbą  godzin w odniesieniu do oferowanej części zamówienia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minimalną liczbą miesięcy w odniesieniu do oferowanej części zamówienia 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/>
                    <w:t>...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3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97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7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24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56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prowadzenia zajęć dydak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425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  <w:gridCol w:w="2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PROWADZENIA ZAJĘĆ DYDAK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 (bez względu na liczbę części zamówienia, w ramach których dana osoba została wyznaczona do prowadzenia zajęć dydak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69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940"/>
      </w:tblGrid>
      <w:tr>
        <w:trPr>
          <w:trHeight w:val="2022" w:hRule="atLeast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16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prowadzenia zajęć dydaktycznych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osoby wyznaczonej do prowadzenia zajęć dydaktycznych, w zakresie wymaganym w Załączniku nr 1B do SIWZ w odniesieniu do wskazanych powyżej części zamówienia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godzin 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 xml:space="preserve">Rodzaj zajęć i grupa docelowa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(np. kurs specjalizacyjny, kurs doskonalący dla lekarzy, innych zawodów medycznych, pracowników oświaty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6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2"/>
          <w:szCs w:val="12"/>
        </w:rPr>
        <w:tab/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proszę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prowadzenia zajęć dydak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 (bez względu na liczbę części zamówienia, w ramach których dana osoba została wyznaczona do prowadzenia zajęć dydaktycznych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 do SIWZ nie jest obowiązkowe. Brak formularza „Doświadczenie osoby wyznaczonej do prowadzenia zajęć dydaktycznych” nie skutkuje odrzuceniem oferty, a jedynie uniemożliwia przyznanie ofercie dodatkowych punktów w kryteriach oceny ofert odnoszących się do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